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astupitelstvo obce Výravy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vydává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schválení na svém zasedání dne 19.7.2010 , usnesení č. 45 - 07/2010, </w:t>
      </w:r>
      <w:r>
        <w:rPr/>
        <w:t>v souladu s ustanovením § 29, odst.1, písm. o), bod 1. zákona č. 133/1985 Sb., o požární ochraně, ve znění pozdějších předpisů; v návaznosti na § 1, odst. 3, písm. d) a § 15 nařízení vlády č. 172/2001 Sb., k provedení zákona o požární ochraně, ve znění pozdějších předpisů a podle § 84, odst. (4), § 102, odst.(2), písm. p) a v souladu § 110, odst.(3), odst. (4), písm. e), zákona č. 128/2000 Sb., o obcích (obecní zřízení), ve znění pozdějších předpisů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P O Ž Á R N Í   Ř Á D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OBCE VÝRAVY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Čl. 1</w:t>
      </w:r>
    </w:p>
    <w:p>
      <w:pPr>
        <w:pStyle w:val="Heading2"/>
        <w:spacing w:lineRule="auto" w:line="24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Úvodní ustanovení</w:t>
      </w:r>
    </w:p>
    <w:p>
      <w:pPr>
        <w:pStyle w:val="Normal"/>
        <w:jc w:val="both"/>
        <w:rPr/>
      </w:pPr>
      <w:r>
        <w:rPr/>
        <w:tab/>
        <w:t>Požární řád obce Výrava upravuje organizaci a zásady zabezpečení požární ochrany v obci dle § 15 odst. 1 nařízení vlády č. 172/2001 Sb., k provedení zákona o požární ochraně, ve znění nařízení vlády č. 498/2002 Sb.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Čl. 2</w:t>
      </w:r>
    </w:p>
    <w:p>
      <w:pPr>
        <w:pStyle w:val="Heading2"/>
        <w:ind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Vymezení činnosti osob pověřených zabezpečováním požární ochrany v obci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bezpečení požární ochrany v rozsahu působnosti obce odpovídá obec Výrava, která plní v samostatné působnosti povinnosti vyplývající z předpisů o požární ochraně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životů, zdraví a majetku občanů před požáry, živelními pohromami a jinými mimořádnými událostmi v katastru obce je zajištěna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jednotkou sboru dobrovolných hasičů (dále jen „JSDH“) obce podle Čl. 5 tohoto požárního řádu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ičský záchranný sbor Královéhradeckého kraj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</w:t>
        <w:tab/>
        <w:t>K zabezpečení úkolů podle odstavce 1 obec Výrav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pověřuje zastupitelstvo obce projednáváním stavu požární ochrany v obci  minimálně jeden krát za rok a vždy po závažných mimořádných událostech majících vztah k požární ochraně obce,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ověřuje kontrolou dodržování povinností stanovených předpisy o požární ochraně ve stanoveném rozsahu předsedu kontrolního výboru zastupitelstva obce Výravy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Konkrétní určení osob a rozsah působnosti bude součástí organizačního řádu obce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3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ínky požární bezpečnosti při činnostech, v objektech nebo v době zvýšeného nebezpečí vzniku požáru se zřetelem na místní situaci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bu se zvýšeným nebezpečím vzniku požáru se dle místních podmínek považuje delší období vysokých teplot a mimořádného sucha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76"/>
        <w:ind w:left="0" w:firstLine="705"/>
        <w:rPr/>
      </w:pPr>
      <w:r>
        <w:rPr>
          <w:rFonts w:cs="Calibri" w:ascii="Calibri" w:hAnsi="Calibri"/>
          <w:sz w:val="22"/>
          <w:szCs w:val="22"/>
        </w:rPr>
        <w:t>Počátek a konec požárních preventivních opatření pro období zvýšeného nebezpečí vzniku požárů na území obce vyhlašuje starosta obce. Vyhlášení zveřejní obecní úřad obvyklým způsobem. Tímto ustanovením nesmí být dotčeno nařízení kraje dle § 27odst. 1 písm. f) bod 1. zákona o požární ochraně, respektive vychází se z tohoto ustanovení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období vysokých teplot a mimořádného sucha se stanoví následující preventivní opatření: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kouření, rozdělávání a používání otevřeného ohně v prostorech a na místech, kde může dojít k jeho rozšíření; ustanovení zvláštních právních předpis nejsou tímto dotčena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spalování hořlavých látek na volném prostranství; ustanovení zvláštního právního předpisu nejsou tímto dotčena,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4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ůsob nepřetržitého zabezpečení požární ochrany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20" w:after="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(1) </w:t>
        <w:tab/>
        <w:t>Hlášení požáru, živelní pohromy či jiné mimořádné události v katastru obce je uvedeno v Čl. 7.</w:t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2) </w:t>
        <w:tab/>
        <w:t>Ochrana životů, zdraví a majetku občanů před požáry, živelními pohromami a jinými mimořádnými událostmi v katastru obce  je zabezpečena jednotkami požární ochrany uvedenými v Čl. 2.</w:t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5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tka sboru dobrovolných hasičů obce, kategorie, početní stav a vybavení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120" w:after="0"/>
        <w:ind w:left="0" w:firstLine="708"/>
        <w:rPr/>
      </w:pPr>
      <w:r>
        <w:rPr>
          <w:rFonts w:cs="Calibri" w:ascii="Calibri" w:hAnsi="Calibri"/>
          <w:sz w:val="22"/>
          <w:szCs w:val="22"/>
        </w:rPr>
        <w:t>Obec  zřídila jednotku sboru dobrovolných hasičů obce Výrava zřizovací listinou s účinností od 1.června 2010.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1736"/>
        <w:gridCol w:w="2303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lokace JPO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ázev obce nebo místní části, ve které je jednotka dislokován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JPO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kategorie jednotky požární ochrany dle zařazení v plošném pokrytí území kraje jednotkami požární ochrany)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členů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skutečný počet členů jednotky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počet členů v pohotovosti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kategorie JPO II nebo JPO III zajišťujících nepřetržitou pohotovost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r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žární technika a věcné prostředky PO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zidlo Tatra DA 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íkačka PS 12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voucí čerpadlo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icí přístroj práškový 6 kg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ové jednotky se při vyhlášení požárního poplachu co nejrychleji dostaví do požární zbrojnice obce Výravy, čp. 116, nebo na jiné místo stanovené velitelem jednotk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6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Přehled o zdrojích vody pro hašení požárů a podmínky jejich trvalé použitelnosti a stanovení dalších zdrojů vody pro hašení požárů a podmínky pro zajištění jejich trvalé použitelnosti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/>
      </w:pPr>
      <w:r>
        <w:rPr>
          <w:rFonts w:cs="Calibri" w:ascii="Calibri" w:hAnsi="Calibri"/>
          <w:sz w:val="22"/>
          <w:szCs w:val="22"/>
        </w:rPr>
        <w:t>Obec  stanovuje následující zdroje vody pro hašení požárů a další zdroje požární vody, které musí svou kapacitou, umístěním a vybavením umožnit účinný požární zásah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rozen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ravský potok (jen v případě dostatku vody a zřízení stavidel)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ěl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ranty určené pro čerpání vodovodní sítě (označení na samostatné mapě hydrantové sítě v obci)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u Samkových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(vodní plocha) u obecního úřadu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(koupaliště),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ceúčelov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bník biocentra „ve Vrbičkách“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bník biocentra „v Ráji“.</w:t>
      </w:r>
    </w:p>
    <w:p>
      <w:pPr>
        <w:pStyle w:val="TextBody"/>
        <w:tabs>
          <w:tab w:val="clear" w:pos="708"/>
          <w:tab w:val="left" w:pos="255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retizaci povinností vlastníků zdrojů podle katastrálních čísel nemovitostí nebo podle popisných čísel objektů, lze učinit jako neveřejnou část tohoto požárního řádu, se kterou budou prokazatelně všichni vlastníci seznámeni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lastník nebo uživatel zdrojů vody pro hašení je povinen v souladu s předpisy o požární ochraně umožnit použití požární techniky a čerpání vody pro hašení požárů, zejména udržovat trvalou použitelnost čerpacích stanovišť pro požární techniku, trvalou použitelnost zdroje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ík pozemku nebo příjezdové komunikace ke zdrojům vody pro hašení musí zajistit volný příjezd pro mobilní požární techniku. Vlastník převede prokazatelně tuto povinnost na další osobu (správce, nájemce, uživatele), nevykonává-li svá práva vůči pozemku nebo komunikaci sám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7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Seznam ohlašoven požárů a dalších míst odkud lze hlásit požár a způsob jejich označení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</w:t>
        <w:tab/>
        <w:t>Obec Výrava nezřizuje ohlašovny požárů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2)</w:t>
        <w:tab/>
        <w:t>Hlášení požárů je na telefonní lince 150.</w:t>
      </w:r>
    </w:p>
    <w:p>
      <w:pPr>
        <w:pStyle w:val="TextBody"/>
        <w:spacing w:lineRule="auto" w:line="276"/>
        <w:ind w:firstLine="70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3)</w:t>
        <w:tab/>
        <w:t xml:space="preserve">Místo pro hlášení požárů, jsou </w:t>
      </w:r>
    </w:p>
    <w:p>
      <w:pPr>
        <w:pStyle w:val="TextBody"/>
        <w:numPr>
          <w:ilvl w:val="0"/>
          <w:numId w:val="1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řejný telefonní automat u čp. 116,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ní telefony občanů, kteří zpozorovali oheň, nebo ohlásili osobě mající telefon či mobil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8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ůsob vyhlášení požárního poplachu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rFonts w:cs="Calibri" w:ascii="Calibri" w:hAnsi="Calibri"/>
          <w:sz w:val="22"/>
          <w:szCs w:val="22"/>
        </w:rPr>
        <w:t>Vyhlášení požárního poplachu v obci se provádí buď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ním rozhlasem signálem „POŽÁRNÍ POPLACH“, nebo ústně „HOŔÍ“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poruchy technických zařízení pro vyhlášení požárního poplachu se požární poplach v obci vyhlašuje ústně signálem „HOŘÍ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9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il a prostředků jednotek požární ochrany podle výpisu z požárního poplachového plánu Královéhradekého  kraje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vzniku požáru nebo jiné mimořádné události jsou pro poskytnutí pomoci v katastru obce Výravy určeny podle stupně požárního poplachu následující jednotky požární ochrany: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19"/>
        <w:gridCol w:w="1632"/>
        <w:gridCol w:w="1635"/>
        <w:gridCol w:w="1682"/>
      </w:tblGrid>
      <w:tr>
        <w:trPr/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 požárního poplachu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ní jednotka PO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á jednotka PO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řetí jednotka PO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 Jaromě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H Černilo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DH Vý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ZS HK</w:t>
            </w:r>
          </w:p>
        </w:tc>
      </w:tr>
      <w:tr>
        <w:trPr/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řebechovice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é Meziříčí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ásenná</w:t>
            </w:r>
          </w:p>
        </w:tc>
        <w:tc>
          <w:tcPr>
            <w:tcW w:w="168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iřice</w:t>
            </w:r>
          </w:p>
        </w:tc>
      </w:tr>
      <w:tr>
        <w:trPr/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H Jaroměř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lohlavy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henice</w:t>
            </w:r>
          </w:p>
        </w:tc>
        <w:tc>
          <w:tcPr>
            <w:tcW w:w="168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huslavice</w:t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tky požární ochrany jsou na místo zásahu (resp. do zálohy) povolány prostřednictvím operačního střediska územního odboru HZS Kradec Králové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10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ečení požární ochrany při akcích, kterých se zúčastní větší počet osob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lnění podmínek k zabezpečení požární ochrany při akcích, kterých se zúčastní větší počet osob (dále jen akce) odpovídá každá právnická osoba, podnikající fyzická osoba  a fyzická osoba (dále jen „organizátor akce“), která pořádá na území obce akci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pořádání akce lze používat pouze prostor, který byl k tomu účelu určen.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říjezdové komunikace a nástupní plochy u objektu nebo prostoru, kde se akce koná, musí být ponechány volné pro příjezd požární techniky a dalších vozidel integrovaného záchranného systému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nejsou dotčeny povinnosti vyplývající z jiných.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é ustanovení</w:t>
      </w:r>
    </w:p>
    <w:p>
      <w:pPr>
        <w:pStyle w:val="Zkladntext2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Požární řád obce předán k projednání v  zastupitelstvu obce dne 14.6.2010, usnesením č. 44-06/2010</w:t>
      </w:r>
    </w:p>
    <w:p>
      <w:pPr>
        <w:pStyle w:val="Zkladntext2"/>
        <w:spacing w:lineRule="auto" w:line="360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žární řád obce schválilo zastupitelstvo obce dne 19.7.2010, usnesením č. 45-07/2010  </w:t>
      </w:r>
    </w:p>
    <w:p>
      <w:pPr>
        <w:pStyle w:val="Zkladntext2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ožární řád nabývá platnosti následujícím dnem po schválení a vydání zastupitelstvem obce.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Požární</w:t>
      </w:r>
      <w:r>
        <w:rPr/>
        <w:t xml:space="preserve"> řád nabývá účinnosti patnáctým dnem ode dne vydání</w:t>
      </w:r>
      <w:r>
        <w:rPr>
          <w:b/>
        </w:rPr>
        <w:t>.</w:t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František Schwarzer  v.r.                                                   Dipl. tech. Olga Jágrová v.r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</w:rPr>
        <w:t>starosta obce                                                                     místostarostka obc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Vyvěšeno:   20.7.2010                                            Svěšeno: 9.8.201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i/>
        <w:sz w:val="16"/>
        <w:szCs w:val="16"/>
      </w:rPr>
      <w:t xml:space="preserve">Stránk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bidi="zxx"/>
      </w:rPr>
    </w:pPr>
    <w:r>
      <w:rPr>
        <w:rFonts w:cs="Arial" w:ascii="Arial" w:hAnsi="Arial"/>
        <w:lang w:bidi="zxx"/>
      </w:rPr>
      <w:t>Obec Výrava, Výrava 116, 503 03 Smiřice</w:t>
    </w:r>
  </w:p>
  <w:p>
    <w:pPr>
      <w:pStyle w:val="Header"/>
      <w:jc w:val="center"/>
      <w:rPr>
        <w:rFonts w:ascii="Arial" w:hAnsi="Arial" w:cs="Arial"/>
        <w:sz w:val="16"/>
        <w:lang w:bidi="zxx"/>
      </w:rPr>
    </w:pPr>
    <w:r>
      <w:rPr>
        <w:rFonts w:cs="Arial" w:ascii="Arial" w:hAnsi="Arial"/>
        <w:sz w:val="16"/>
        <w:lang w:bidi="zxx"/>
      </w:rPr>
      <w:t>Založen dle zákona č.128/2000 Sb.</w:t>
    </w:r>
  </w:p>
  <w:p>
    <w:pPr>
      <w:pStyle w:val="Header"/>
      <w:spacing w:before="0" w:after="200"/>
      <w:jc w:val="center"/>
      <w:rPr>
        <w:rFonts w:ascii="Arial" w:hAnsi="Arial" w:cs="Arial"/>
        <w:sz w:val="16"/>
        <w:lang w:bidi="zxx"/>
      </w:rPr>
    </w:pPr>
    <w:r>
      <w:rPr>
        <w:rFonts w:cs="Arial" w:ascii="Arial" w:hAnsi="Arial"/>
        <w:sz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(b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(b)"/>
      <w:lvlJc w:val="left"/>
      <w:pPr>
        <w:tabs>
          <w:tab w:val="num" w:pos="1834"/>
        </w:tabs>
        <w:ind w:left="1834" w:hanging="4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none"/>
      <w:suff w:val="nothing"/>
      <w:lvlText w:val="(1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(a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</w:abstractNum>
  <w:abstractNum w:abstractNumId="16">
    <w:lvl w:ilvl="0">
      <w:start w:val="1"/>
      <w:numFmt w:val="none"/>
      <w:suff w:val="nothing"/>
      <w:lvlText w:val="(a)"/>
      <w:lvlJc w:val="left"/>
      <w:pPr>
        <w:tabs>
          <w:tab w:val="num" w:pos="1834"/>
        </w:tabs>
        <w:ind w:left="1834" w:hanging="4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Cs/>
      <w:sz w:val="28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28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  <w:ind w:firstLine="5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21:00Z</dcterms:created>
  <dc:creator>František Schwarzer</dc:creator>
  <dc:description/>
  <cp:keywords/>
  <dc:language>en-US</dc:language>
  <cp:lastModifiedBy>Ateliér Jezbera</cp:lastModifiedBy>
  <cp:lastPrinted>2011-07-25T11:10:00Z</cp:lastPrinted>
  <dcterms:modified xsi:type="dcterms:W3CDTF">2020-12-07T06:21:00Z</dcterms:modified>
  <cp:revision>2</cp:revision>
  <dc:subject/>
  <dc:title/>
</cp:coreProperties>
</file>